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CZĘŚĆ OPISOWA DO PROJEK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UDŻETU GMINY MAŁDYT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b/>
          <w:bCs/>
          <w:sz w:val="24"/>
          <w:szCs w:val="24"/>
        </w:rPr>
        <w:t>NA 2022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Planowane szacunkowe dochody Gminy w roku 2022 łącznie z dotacjami na zadania zlecone, własne, planowaną subwencją ogólną i oświatową powinny wynieść - </w:t>
      </w:r>
      <w:r>
        <w:rPr>
          <w:b/>
          <w:sz w:val="24"/>
          <w:szCs w:val="24"/>
        </w:rPr>
        <w:t>33.135.435,00</w:t>
      </w:r>
      <w:r>
        <w:rPr>
          <w:sz w:val="24"/>
          <w:szCs w:val="24"/>
        </w:rPr>
        <w:t xml:space="preserve">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pracowując projekt budżetu przyjęto następujące kryteria dochodów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W podatku rolnym za podstawę dochodów przyjęto obciążenie 1ha przeliczeniowego kwotą 153,70 zł ustalając wartość 1 q żyta w wysokości 61,48 zł.  </w:t>
      </w:r>
    </w:p>
    <w:p>
      <w:pPr>
        <w:pStyle w:val="Normal"/>
        <w:numPr>
          <w:ilvl w:val="0"/>
          <w:numId w:val="7"/>
        </w:numPr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chody z tytułu podatku rolnego wyniosą  łącznie 1.326.270,00 zł.</w:t>
      </w:r>
    </w:p>
    <w:p>
      <w:pPr>
        <w:pStyle w:val="Normal"/>
        <w:numPr>
          <w:ilvl w:val="0"/>
          <w:numId w:val="7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/>
      </w:pPr>
      <w:r>
        <w:rPr>
          <w:sz w:val="24"/>
          <w:szCs w:val="24"/>
        </w:rPr>
        <w:t>Podatek leśny wyliczono na podstawie średniej ceny sprzedaży drewna, obliczonej według średniej ceny drewna uzyskanej przez nadleśnictwa w 202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r. Faktyczny przychód z podatku leśnego wyniesie 154.522,00 zł. </w:t>
      </w:r>
    </w:p>
    <w:p>
      <w:pPr>
        <w:pStyle w:val="Normal"/>
        <w:numPr>
          <w:ilvl w:val="0"/>
          <w:numId w:val="7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/>
      </w:pPr>
      <w:r>
        <w:rPr>
          <w:sz w:val="24"/>
          <w:szCs w:val="24"/>
        </w:rPr>
        <w:t>Wysokość dochodów Gminy z tytułu podatku od nieruchomości ustalono na kwotę 2.770.208,00 zł.</w:t>
      </w:r>
    </w:p>
    <w:p>
      <w:pPr>
        <w:pStyle w:val="Normal"/>
        <w:numPr>
          <w:ilvl w:val="0"/>
          <w:numId w:val="7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Udziały w podatkach stanowiących dochód Gminy tj. w podatku dochodowym od osób fizycznych i prawnych przyjęto wg informacji Ministra Finansów na kwotę 3.488.136,00 zł. </w:t>
      </w:r>
    </w:p>
    <w:p>
      <w:pPr>
        <w:pStyle w:val="Normal"/>
        <w:numPr>
          <w:ilvl w:val="0"/>
          <w:numId w:val="7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/>
      </w:pPr>
      <w:r>
        <w:rPr>
          <w:sz w:val="24"/>
          <w:szCs w:val="24"/>
        </w:rPr>
        <w:t>Założono, że dochody Gminy z tytułu opłat za działalność gospodarczą rozliczaną wg karty podatkowej wyniosą 5.000,00 zł.</w:t>
      </w:r>
    </w:p>
    <w:p>
      <w:pPr>
        <w:pStyle w:val="Normal"/>
        <w:numPr>
          <w:ilvl w:val="0"/>
          <w:numId w:val="7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Dochody Gminy z tytułu świadczonych usług komunalnych szacuje się na kwotę 331.500,00 zł. 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1418" w:hanging="284"/>
        <w:jc w:val="both"/>
        <w:rPr/>
      </w:pPr>
      <w:r>
        <w:rPr>
          <w:sz w:val="24"/>
          <w:szCs w:val="24"/>
        </w:rPr>
        <w:t>Obciążenie za czynsz mieszkaniowy na podstawie Zarządzenia Wójta Gminy Nr 0050.98.2019 zł. z dnia 19 grudnia 2019 r. – stawka za 1 m</w:t>
      </w:r>
      <w:r>
        <w:rPr>
          <w:position w:val="6"/>
          <w:sz w:val="24"/>
          <w:szCs w:val="24"/>
        </w:rPr>
        <w:t>2</w:t>
      </w:r>
      <w:r>
        <w:rPr>
          <w:sz w:val="24"/>
          <w:szCs w:val="24"/>
        </w:rPr>
        <w:t xml:space="preserve"> -1,00 zł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1418" w:hanging="284"/>
        <w:jc w:val="both"/>
        <w:rPr/>
      </w:pPr>
      <w:r>
        <w:rPr>
          <w:sz w:val="24"/>
          <w:szCs w:val="24"/>
        </w:rPr>
        <w:t>Obciążenie za ścieki dla mieszkańców wg: (wskazań liczników 1m</w:t>
      </w:r>
      <w:r>
        <w:rPr>
          <w:position w:val="6"/>
          <w:sz w:val="24"/>
          <w:szCs w:val="24"/>
        </w:rPr>
        <w:t>3</w:t>
      </w:r>
      <w:r>
        <w:rPr>
          <w:sz w:val="24"/>
          <w:szCs w:val="24"/>
        </w:rPr>
        <w:t xml:space="preserve"> – 5,99 zł, za wywóz beczkowozem – 5,99 zł, ryczałt na 1 osobę: 3 m</w:t>
      </w:r>
      <w:r>
        <w:rPr>
          <w:position w:val="6"/>
          <w:sz w:val="24"/>
          <w:szCs w:val="24"/>
        </w:rPr>
        <w:t>3</w:t>
      </w:r>
      <w:r>
        <w:rPr>
          <w:sz w:val="24"/>
          <w:szCs w:val="24"/>
        </w:rPr>
        <w:t xml:space="preserve"> x 5,99 zł)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/>
      </w:pPr>
      <w:r>
        <w:rPr>
          <w:sz w:val="24"/>
          <w:szCs w:val="24"/>
        </w:rPr>
        <w:t>Dochody Gminy z tytułu deklarowanej subwencji oświatowej na 2022 r. wyniosą 6.323.465,00 zł.</w:t>
      </w:r>
    </w:p>
    <w:p>
      <w:pPr>
        <w:pStyle w:val="Normal"/>
        <w:numPr>
          <w:ilvl w:val="0"/>
          <w:numId w:val="7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/>
      </w:pPr>
      <w:r>
        <w:rPr>
          <w:sz w:val="24"/>
          <w:szCs w:val="24"/>
        </w:rPr>
        <w:t>Wartość ze sprzedaży mienia komunalnego i przekształcenia prawa użytkowania wieczystego w prawo własności szacuje się na kwotę 1.631.000,00 zł.</w:t>
      </w:r>
    </w:p>
    <w:p>
      <w:pPr>
        <w:pStyle w:val="Normal"/>
        <w:numPr>
          <w:ilvl w:val="0"/>
          <w:numId w:val="7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/>
      </w:pPr>
      <w:r>
        <w:rPr>
          <w:sz w:val="24"/>
          <w:szCs w:val="24"/>
        </w:rPr>
        <w:t>Dotacje Wojewody Warmińsko-Mazurskiego na realizację zadań zleconych Gminie na kwotę - 6.920.569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Przy planowaniu dochodów budżetowych na 2022 r. przyjęto również min. wpływy </w:t>
        <w:br/>
        <w:t xml:space="preserve">w wysokości 273.990,00 zł z tytułu podatku od środków transportowych przyjmując za podstawę stawki określone uchwałą Rady Gminy Nr XXVI/233/2017 z dnia 15.11.2017 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. OŚWIA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Liczba szkół (placówek) ogółem na terenie gminy wynosi 5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szkoły podstawowe: 3 (w tym: 1 niepubliczna 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szkola: 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szkola przy szkołach: 4 oddziały (w tym: 2 niepubliczne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Planowane wydatki związane z funkcjonowaniem oświaty na terenie gminy wyniosą łącznie </w:t>
      </w:r>
      <w:r>
        <w:rPr>
          <w:b/>
          <w:sz w:val="24"/>
          <w:szCs w:val="24"/>
        </w:rPr>
        <w:t>10.392.617,00</w:t>
      </w:r>
      <w:r>
        <w:rPr>
          <w:sz w:val="24"/>
          <w:szCs w:val="24"/>
        </w:rPr>
        <w:t xml:space="preserve"> zł w tym  m.in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left="720" w:hanging="360"/>
        <w:jc w:val="both"/>
        <w:rPr/>
      </w:pPr>
      <w:r>
        <w:rPr>
          <w:sz w:val="24"/>
          <w:szCs w:val="24"/>
        </w:rPr>
        <w:t>Szkoły Podstawowe i jedna Szkoła Podstawowa Niepubliczna w Wielkim Dworze – 7.135.353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szkola wraz z oddziałami „0” w tym dwa Oddziały Przedszkolne Niepubliczne – 2.409.751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owóz uczniów do szkół  – 600.0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łówki szkolne – 200.000,00 zł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okształcanie i doskonalenie zawodowe nauczycieli – 27.513,00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kup usług pozostałych   -20 000,00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Budżet szkół (dział 801-80101; 801-80150; 80149) przewidziany na roku 2022 wynosi </w:t>
      </w:r>
      <w:r>
        <w:rPr>
          <w:b/>
          <w:sz w:val="24"/>
          <w:szCs w:val="24"/>
        </w:rPr>
        <w:t>7.328.453,00</w:t>
      </w:r>
      <w:r>
        <w:rPr>
          <w:sz w:val="24"/>
          <w:szCs w:val="24"/>
        </w:rPr>
        <w:t xml:space="preserve"> zł, z tego m.in. na: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nagrodzenia i pochodne i ZFŚS</w:t>
        <w:tab/>
        <w:tab/>
        <w:t xml:space="preserve">                              5.312.553,00 zł,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datki rzeczowe</w:t>
        <w:tab/>
        <w:tab/>
        <w:t xml:space="preserve">                                                         466.500,00 zł,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datki nie zaliczane do wynagrodzeń ( par.3020)                       244.400,00 zł,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tacje dla Szkoły Podstawowej w Wielkim Dworze                1.305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Wydatki na oświatę dział (801) i wynoszą – 9.572.617,00 zł, w tym subwencja oświatowa w kwocie – 6.323.465,00 zł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wożenie dzieci do szkó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Ogółem liczba uczniów uczęszczających do szkół wynosi 630 osób, w tym: do publicznych 491 i niepublicznych 139 z tego: - dowożonych do szkół publicznych na dzień 30.09.2021 r. jest 296 wychowanków w tym do szkół podstawowych 227, do przedszkoli publicznych - 39 i do oddziałów przedszkolnych dowożonych jest 30 dzieci. Dowożeni uczniowie stanowią 60% wszystkich uczniów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Koszt dowozu uczniów do szkół zaplanowano w wysokości - 600.000,00 zł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Przy szkołach podstawowych prowadzona jest pomoc uczniom pochodzącym z rodzin najuboższych w formie dożywiania, finansowana ze środków GOPS Małdyty. Przewidywane środki z GOPS Małdyty to kwota 50.000,00 zł. Uczniowie uprawnieni do otrzymania pomocy w formie dożywiania będą kwalifikowani na podstawie kryteriów dochodowych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I. GOSPODARKA KOMUNALNA I MIESZKANIOW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W budżecie zapewniono środki finansowe na bieżące utrzymanie substancji komunalnej, zakup opału, wywóz nieczystości stałych i płynnych funkcjonowanie oczyszczalni ścieków oraz koszty oświetlenia ulicznego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planowano  przeprowadzenie  m.in. następujących remont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717" w:hanging="360"/>
        <w:jc w:val="both"/>
        <w:rPr/>
      </w:pPr>
      <w:r>
        <w:rPr>
          <w:sz w:val="24"/>
          <w:szCs w:val="24"/>
        </w:rPr>
        <w:t>remonty budynków komunalnych       - 78.500,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717" w:hanging="360"/>
        <w:jc w:val="both"/>
        <w:rPr/>
      </w:pPr>
      <w:r>
        <w:rPr>
          <w:sz w:val="24"/>
          <w:szCs w:val="24"/>
        </w:rPr>
        <w:t>konserwacje oświetlenia drogowego  – 27.000,00 zł.</w:t>
      </w:r>
    </w:p>
    <w:p>
      <w:pPr>
        <w:pStyle w:val="Normal"/>
        <w:tabs>
          <w:tab w:val="clear" w:pos="708"/>
          <w:tab w:val="left" w:pos="71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7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ospodarowanie odpadami.</w:t>
      </w:r>
    </w:p>
    <w:p>
      <w:pPr>
        <w:pStyle w:val="Normal"/>
        <w:tabs>
          <w:tab w:val="clear" w:pos="708"/>
          <w:tab w:val="left" w:pos="71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ab/>
        <w:t>Gmina Małdyty należy do Związku Gmin Czyste Środowisko. Związek ten zajmuje się gospodarowaniem odpadami i poborem opłat za ich odbiór z terenu Gminy Małdyty.</w:t>
      </w:r>
    </w:p>
    <w:p>
      <w:pPr>
        <w:pStyle w:val="Normal"/>
        <w:tabs>
          <w:tab w:val="clear" w:pos="708"/>
          <w:tab w:val="left" w:pos="71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II. BEZPIECZEŃSTWO PUBLICZN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W budżecie na 2022 r. zaplanowano wydatki na utrzymanie w pełnej gotowości 6 jednostek OSP, które wyniosą 190.591,36 zł, oraz 400,00 zł na obronę cywilną. Na zarządzanie kryzysowe przeznaczono kwotę 300,00 zł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V. OCHRONA ZDROW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W 2022 roku planuje się uzyskanie opłat z tytułu wydania zezwoleń na sprzedaż napojów alkoholowych w wysokości 120.550,00 zł. Środki te zostaną przeznaczone na cele związane z ochroną zdrowia, tj. na zwalczanie narkomanii – 2.000,00 zł, na przeciwdziałanie alkoholizmowi – 118.550,00 zł. ze środków tych wydzielono 43.000,00 zł na dofinansowanie zadań organizacjom pozarządowym. </w:t>
      </w:r>
    </w:p>
    <w:p>
      <w:pPr>
        <w:pStyle w:val="Heading1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. OPIEKA SPOŁECZNA i RODZIN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Ogółem w budżecie Gminy w dziale 852 i 854 - Pomoc Społeczna planuje się wydatki w kwocie </w:t>
      </w:r>
      <w:r>
        <w:rPr>
          <w:b/>
          <w:sz w:val="24"/>
          <w:szCs w:val="24"/>
        </w:rPr>
        <w:t>2.391.216,00</w:t>
      </w:r>
      <w:r>
        <w:rPr>
          <w:sz w:val="24"/>
          <w:szCs w:val="24"/>
        </w:rPr>
        <w:t xml:space="preserve"> zł w tym na zadania własne kwotę 1.761.028,00 zł (jest to kwota jaką zapewnia Gmina na opiekę społeczną)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sz w:val="24"/>
          <w:szCs w:val="24"/>
        </w:rPr>
        <w:t>W ramach zadań własnych zabezpieczono środki finansowe m.in. na:</w:t>
      </w:r>
    </w:p>
    <w:p>
      <w:pPr>
        <w:pStyle w:val="Normal"/>
        <w:numPr>
          <w:ilvl w:val="0"/>
          <w:numId w:val="1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my pomocy społecznej                             537.600,00 zł,</w:t>
      </w:r>
    </w:p>
    <w:p>
      <w:pPr>
        <w:pStyle w:val="Normal"/>
        <w:numPr>
          <w:ilvl w:val="0"/>
          <w:numId w:val="1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żywianie uczniów                                       50.000,00 zł,</w:t>
      </w:r>
    </w:p>
    <w:p>
      <w:pPr>
        <w:pStyle w:val="Normal"/>
        <w:numPr>
          <w:ilvl w:val="0"/>
          <w:numId w:val="1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trzymanie GOPS                                         752.360,00 zł,</w:t>
      </w:r>
    </w:p>
    <w:p>
      <w:pPr>
        <w:pStyle w:val="Normal"/>
        <w:numPr>
          <w:ilvl w:val="0"/>
          <w:numId w:val="1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sługi opiekuńcze                                         212.743,00 zł,</w:t>
      </w:r>
    </w:p>
    <w:p>
      <w:pPr>
        <w:pStyle w:val="Normal"/>
        <w:numPr>
          <w:ilvl w:val="0"/>
          <w:numId w:val="1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datki mieszkaniowe                                     27.300,00 zł,</w:t>
      </w:r>
    </w:p>
    <w:p>
      <w:pPr>
        <w:pStyle w:val="Normal"/>
        <w:numPr>
          <w:ilvl w:val="0"/>
          <w:numId w:val="1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siłki                                                            143.000,00 zł,</w:t>
      </w:r>
    </w:p>
    <w:p>
      <w:pPr>
        <w:pStyle w:val="Normal"/>
        <w:numPr>
          <w:ilvl w:val="0"/>
          <w:numId w:val="1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moc w rodzinie                                           7.000,00 zł,</w:t>
      </w:r>
    </w:p>
    <w:p>
      <w:pPr>
        <w:pStyle w:val="Normal"/>
        <w:numPr>
          <w:ilvl w:val="0"/>
          <w:numId w:val="1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została działalność                                       15.500,00 zł,</w:t>
      </w:r>
    </w:p>
    <w:p>
      <w:pPr>
        <w:pStyle w:val="Normal"/>
        <w:numPr>
          <w:ilvl w:val="0"/>
          <w:numId w:val="1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moc materialna dla uczniów                        15.525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W budżecie Gminy w dziale 855 - Rodzina, planuje się wydatki w kwocie </w:t>
      </w:r>
      <w:r>
        <w:rPr>
          <w:b/>
          <w:sz w:val="24"/>
          <w:szCs w:val="24"/>
        </w:rPr>
        <w:t>7.163.954,00</w:t>
      </w:r>
      <w:r>
        <w:rPr>
          <w:sz w:val="24"/>
          <w:szCs w:val="24"/>
        </w:rPr>
        <w:t xml:space="preserve"> zł w tym na zadania zlecone kwotę 6.863.698,00 zł na realizacje następujących zadań: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świadczenia wychowawcze                         2.498.649,00 zł,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świadczenia rodzinne                                  4.287.769,00 zł,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kładki na ubezpieczenie zdrowotne                77.28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Na realizację zadań zleconych przez Wojewodę Gmina otrzyma dotację w wysokości łącznej </w:t>
      </w:r>
      <w:r>
        <w:rPr>
          <w:b/>
          <w:sz w:val="24"/>
          <w:szCs w:val="24"/>
        </w:rPr>
        <w:t>6.920.569,00</w:t>
      </w:r>
      <w:r>
        <w:rPr>
          <w:sz w:val="24"/>
          <w:szCs w:val="24"/>
        </w:rPr>
        <w:t xml:space="preserve"> zł i dotacje na zadania własne w wysokości </w:t>
      </w:r>
      <w:r>
        <w:rPr>
          <w:b/>
          <w:sz w:val="24"/>
          <w:szCs w:val="24"/>
        </w:rPr>
        <w:t>625.410,00</w:t>
      </w:r>
      <w:r>
        <w:rPr>
          <w:sz w:val="24"/>
          <w:szCs w:val="24"/>
        </w:rPr>
        <w:t xml:space="preserve">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I. KULTURA I OCHRONA DZIEDZICTWA NARODOWEG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Ogółem na realizację zadań w tym dziale zaplanowano na wydatki bieżące kwotę</w:t>
        <w:br/>
        <w:t xml:space="preserve"> - </w:t>
      </w:r>
      <w:r>
        <w:rPr>
          <w:b/>
          <w:sz w:val="24"/>
          <w:szCs w:val="24"/>
        </w:rPr>
        <w:t>851.693,00</w:t>
      </w:r>
      <w:r>
        <w:rPr>
          <w:sz w:val="24"/>
          <w:szCs w:val="24"/>
        </w:rPr>
        <w:t xml:space="preserve"> zł, z tego: 709.493 zł z przeznaczeniem na zabezpieczenie działalności Gminnego Ośrodka Kultury i Sportu w Małdytach i Gminnej Biblioteki Publicznej </w:t>
        <w:br/>
        <w:t xml:space="preserve">w Małdytach. Zaplanowane wydatki przeznaczone zostaną na zakupy materiałów, książek, wyposażenia, opału oraz przygotowanie imprez dla dzieci i młodzieży; natomiast kwotę 142.200,00 zł przeznacza się na utrzymanie i funkcjonowanie świetlic wiejskich oraz ich remonty (na remonty zaplanowano kwotę 80.000,00 zł)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284" w:hanging="28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VII. KULTURA FIZYCZNA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284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284" w:hanging="0"/>
        <w:jc w:val="both"/>
        <w:rPr/>
      </w:pPr>
      <w:r>
        <w:rPr>
          <w:sz w:val="24"/>
          <w:szCs w:val="24"/>
        </w:rPr>
        <w:tab/>
        <w:t xml:space="preserve">W budżecie na 2022 rok zaplanowano wydatki bieżące i inwestycyjne na kwotę </w:t>
      </w:r>
      <w:r>
        <w:rPr>
          <w:b/>
          <w:sz w:val="24"/>
          <w:szCs w:val="24"/>
        </w:rPr>
        <w:t>4.853.000,00</w:t>
      </w:r>
      <w:r>
        <w:rPr>
          <w:sz w:val="24"/>
          <w:szCs w:val="24"/>
        </w:rPr>
        <w:t xml:space="preserve"> zł. Kwota wydatków bieżących planowana jest na zakup materiałów, energii oraz usług związanych z utrzymaniem gminnych obiektów sportowych – 193.000,00 zł oraz zadań inwestycyjnych na kwotę 4.660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VIII. INWESTYCJE I WYDATKI MAJĄTKOWE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284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 budżecie Gminy na 2022 r. planuje się  następujące inwestycje:</w:t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2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owa chodnika przy ul. Kopernika w Małdytach -360.000,00 zł,</w:t>
      </w:r>
    </w:p>
    <w:p>
      <w:pPr>
        <w:pStyle w:val="Tekstpodstawowy2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up udziału w działce pod budowę oczyszczalni przydomowej w Gumniskach Wielkich – 6.000,00 zł, </w:t>
      </w:r>
    </w:p>
    <w:p>
      <w:pPr>
        <w:pStyle w:val="Tekstpodstawowy2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t>Opracowanie dokumentacji projektowej na budowę oczyszczalni przydomowej w Gumniskach – 30.000,00 zł,</w:t>
      </w:r>
    </w:p>
    <w:p>
      <w:pPr>
        <w:pStyle w:val="Tekstpodstawowy2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gospodarowanie cmentarza w Zajezierzu - 200.000,00 zł,</w:t>
      </w:r>
      <w:r>
        <w:rPr/>
        <w:t xml:space="preserve"> </w:t>
      </w:r>
    </w:p>
    <w:p>
      <w:pPr>
        <w:pStyle w:val="Tekstpodstawowy2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t>Wymiana oświetlenia ulicznego na terenie gminy – 300.000,00 zł,</w:t>
      </w:r>
    </w:p>
    <w:p>
      <w:pPr>
        <w:pStyle w:val="Tekstpodstawowy2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up lamp solarnych (sołeckie) – 100.000,00 zł,</w:t>
      </w:r>
    </w:p>
    <w:p>
      <w:pPr>
        <w:pStyle w:val="Tekstpodstawowy2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owa trzech slipów (zjazd do wodowania) przy Jeziorze Ruda Woda - 160.000,00zł,</w:t>
      </w:r>
    </w:p>
    <w:p>
      <w:pPr>
        <w:pStyle w:val="Tekstpodstawowy2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budowa stadionu w Małdytach – 4.500.000,00 zł.</w:t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znaczyć należy, że wartości te są orientacyjne i mogą ulec zmianie po rozstrzygniętych przetarga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IX. SPRZEDAŻ MIENIA KOMUNALNEG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Planuje się uzyskanie dochodu ze sprzedaży mienia komunalnego w 2022 roku przez Gminę w wysokości 1.620.6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 sprzedaży przeznaczone zostały następujące obiekty komunalne:</w:t>
      </w:r>
    </w:p>
    <w:p>
      <w:pPr>
        <w:pStyle w:val="Normal"/>
        <w:numPr>
          <w:ilvl w:val="0"/>
          <w:numId w:val="10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 lokale mieszkalne - w Małdytach,</w:t>
      </w:r>
    </w:p>
    <w:p>
      <w:pPr>
        <w:pStyle w:val="Normal"/>
        <w:numPr>
          <w:ilvl w:val="0"/>
          <w:numId w:val="10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okal mieszkalny- w Wielkim Dworze,</w:t>
      </w:r>
    </w:p>
    <w:p>
      <w:pPr>
        <w:pStyle w:val="Normal"/>
        <w:numPr>
          <w:ilvl w:val="0"/>
          <w:numId w:val="10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 działki - przy ulicy Topolowej w Małdytach,</w:t>
      </w:r>
    </w:p>
    <w:p>
      <w:pPr>
        <w:pStyle w:val="Normal"/>
        <w:numPr>
          <w:ilvl w:val="0"/>
          <w:numId w:val="10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udynek po byłej szkole w Małdytach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425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69" w:hanging="42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29" w:hanging="42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789" w:hanging="42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49" w:hanging="42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09" w:hanging="42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69" w:hanging="42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29" w:hanging="42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589" w:hanging="42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6" w:hanging="426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426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146" w:hanging="426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506" w:hanging="426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866" w:hanging="426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226" w:hanging="426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86" w:hanging="426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2946" w:hanging="426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306" w:hanging="426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80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16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96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80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16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96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77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7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797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157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517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877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3237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597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cs="Arial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48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1">
    <w:name w:val="WW8Num3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20z0">
    <w:name w:val="WW8NumSt20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St21z0">
    <w:name w:val="WW8NumSt21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St24z0">
    <w:name w:val="WW8NumSt24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St24z1">
    <w:name w:val="WW8NumSt24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St30z0">
    <w:name w:val="WW8NumSt30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St30z1">
    <w:name w:val="WW8NumSt30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St34z0">
    <w:name w:val="WW8NumSt34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Cs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Ust">
    <w:name w:val="ust"/>
    <w:basedOn w:val="Normal"/>
    <w:qFormat/>
    <w:pPr>
      <w:autoSpaceDE w:val="false"/>
      <w:spacing w:before="60" w:after="60"/>
      <w:ind w:left="426" w:hanging="284"/>
      <w:jc w:val="both"/>
    </w:pPr>
    <w:rPr>
      <w:sz w:val="24"/>
      <w:szCs w:val="24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autoSpaceDE w:val="false"/>
      <w:ind w:left="72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3:39:00Z</dcterms:created>
  <dc:creator>ania</dc:creator>
  <dc:description/>
  <cp:keywords/>
  <dc:language>en-US</dc:language>
  <cp:lastModifiedBy>Iza Baczkowska</cp:lastModifiedBy>
  <cp:lastPrinted>2021-11-15T14:10:00Z</cp:lastPrinted>
  <dcterms:modified xsi:type="dcterms:W3CDTF">2021-11-15T13:10:00Z</dcterms:modified>
  <cp:revision>137</cp:revision>
  <dc:subject/>
  <dc:title>      CZĘŚĆ OPISOWA DO PROJEKTU </dc:title>
</cp:coreProperties>
</file>