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2 do Zarządzenia Wójta Gminy Małdyty Nr 0050.91.2021 z dnia 10 listopada 2021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autoSpaceDE w:val="false"/>
        <w:spacing w:lineRule="auto" w:line="276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CZĘŚĆ OPISOWA D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Wieloletniej Prognozy Finansowej GMINY MAŁDYT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b/>
          <w:bCs/>
        </w:rPr>
        <w:t>NA 2022 - 203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ab/>
        <w:t>Projekt Wieloletniej Prognozy Finansowej Gminy (Wieloletnią Prognozę Finansową Gminy na lata 2022–2032), przedstawia załącznik nr 1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>Objaśnienia do Wieloletniej Prognozy Finansowej na lata 2022-2032 przedstawia załącznik nr 2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ab/>
        <w:t xml:space="preserve">Wieloletnia prognoza finansowa Gminy Małdyty na lata 2022-2032 przedstawia perspektywę finansową, możliwości inwestycyjne i ocenę zdolności kredytowej Gminy </w:t>
        <w:br/>
        <w:t xml:space="preserve">w przyszłych latach na podstawie planowanych wielkości dochodów i wydatków budżetu gminy, wykazu przedsięwzięć na lata 2022-2032 i prognozy długu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 xml:space="preserve">WPF Gminy obejmuje takie parametry jak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284" w:hanging="0"/>
        <w:jc w:val="both"/>
        <w:rPr/>
      </w:pPr>
      <w:r>
        <w:rPr/>
        <w:t>- dochody bieżące oraz wydatki bieżące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284" w:hanging="0"/>
        <w:jc w:val="both"/>
        <w:rPr/>
      </w:pPr>
      <w:r>
        <w:rPr/>
        <w:t>- dochody majątkowe oraz wydatki majątkowe budżetu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426" w:hanging="142"/>
        <w:jc w:val="both"/>
        <w:rPr/>
      </w:pPr>
      <w:r>
        <w:rPr/>
        <w:t xml:space="preserve">- wynik budżetu wraz ze wskazaniem przeznaczenia nadwyżki albo sposobu sfinansowania deficytu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left="284" w:hanging="0"/>
        <w:jc w:val="both"/>
        <w:rPr/>
      </w:pPr>
      <w:r>
        <w:rPr/>
        <w:t xml:space="preserve">- przychody i rozchody budżetu, z uwzględnieniem długu już zaciągnięteg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 xml:space="preserve">Wieloletnia Prognoza Finansowa obejmuje okres roku budżetowego oraz co najmniej trzech kolejnych lat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>
          <w:color w:val="000000"/>
        </w:rPr>
        <w:t xml:space="preserve">Wartości przyjęte w WPF dla roku 2022 są zgodne z projektem budżetu na 2022 rok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80"/>
        <w:rPr/>
      </w:pPr>
      <w:r>
        <w:rPr/>
        <w:t xml:space="preserve">1) Planowane dochody budżetu gminy w wysokości         </w:t>
      </w:r>
      <w:r>
        <w:rPr>
          <w:b/>
        </w:rPr>
        <w:t>33.135.435,00</w:t>
      </w:r>
      <w:r>
        <w:rPr/>
        <w:t xml:space="preserve"> zł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80"/>
        <w:rPr/>
      </w:pPr>
      <w:r>
        <w:rPr/>
        <w:t xml:space="preserve">    </w:t>
      </w:r>
      <w:r>
        <w:rPr/>
        <w:t>z tego: dochody bieżące w wysokości                            27.454.435,00 zł,</w:t>
        <w:br/>
        <w:tab/>
        <w:t xml:space="preserve">    dochody majątkowe w wysokości                        5.681.000,00 z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80"/>
        <w:rPr/>
      </w:pPr>
      <w:r>
        <w:rPr/>
        <w:t xml:space="preserve">2) Wydatki budżetu gminy w wysokości                           </w:t>
      </w:r>
      <w:r>
        <w:rPr>
          <w:b/>
        </w:rPr>
        <w:t>33.135.435,00</w:t>
      </w:r>
      <w:r>
        <w:rPr/>
        <w:t xml:space="preserve"> zł,</w:t>
        <w:br/>
        <w:t xml:space="preserve">    z tego: wydatki bieżące w wysokości                             27.454.435,00 zł,</w:t>
        <w:br/>
        <w:t xml:space="preserve">                wydatki majątkowe w wysokości                         5.681.0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/>
      </w:pPr>
      <w:r>
        <w:rPr/>
        <w:t xml:space="preserve">Spłata ostatniej raty kredytów zaplanowana jest na rok 2031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6"/>
          <w:szCs w:val="16"/>
        </w:rPr>
        <w:t>Sporządziła: Małgorzata Borchert</w:t>
      </w:r>
    </w:p>
    <w:sectPr>
      <w:type w:val="nextPage"/>
      <w:pgSz w:w="11906" w:h="16838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48:00Z</dcterms:created>
  <dc:creator>Domańska</dc:creator>
  <dc:description/>
  <cp:keywords/>
  <dc:language>en-US</dc:language>
  <cp:lastModifiedBy>Iza Baczkowska</cp:lastModifiedBy>
  <cp:lastPrinted>2021-11-15T10:28:00Z</cp:lastPrinted>
  <dcterms:modified xsi:type="dcterms:W3CDTF">2021-11-15T09:29:00Z</dcterms:modified>
  <cp:revision>21</cp:revision>
  <dc:subject/>
  <dc:title>Z A R Z Ą D Z E N I E   Nr 0151-    /2010</dc:title>
</cp:coreProperties>
</file>